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color w:val="000000"/>
        </w:rPr>
        <w:t>Дос - ос однопользовательская однозадачна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en-US"/>
        </w:rPr>
      </w:pPr>
      <w:r>
        <w:rPr>
          <w:color w:val="000000"/>
        </w:rPr>
        <w:t>в мс-дос нет динамического пула, где хранится контекст ос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color w:val="000000"/>
        </w:rPr>
        <w:t>Т.е весь контекст должен создаваться статически при создании ос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en-US"/>
        </w:rPr>
      </w:pPr>
      <w:r>
        <w:rPr>
          <w:color w:val="000000"/>
        </w:rPr>
        <w:t xml:space="preserve">Система ввода\вывода: заводится односвязный список </w:t>
      </w:r>
      <w:r>
        <w:rPr>
          <w:color w:val="000000"/>
          <w:lang w:val="en-US"/>
        </w:rPr>
        <w:t>DCB</w:t>
      </w:r>
      <w:r>
        <w:rPr>
          <w:color w:val="000000"/>
        </w:rPr>
        <w:t>-блоков, нет иерархии устройств,</w:t>
      </w:r>
      <w:r>
        <w:rPr>
          <w:sz w:val="20"/>
        </w:rPr>
        <w:t xml:space="preserve"> </w:t>
      </w:r>
      <w:r>
        <w:rPr>
          <w:color w:val="000000"/>
        </w:rPr>
        <w:t xml:space="preserve">значит нельзя обрабатывать иерархические аппаратные конфигурации мы не сможем. </w:t>
      </w:r>
      <w:r>
        <w:rPr>
          <w:color w:val="000000"/>
          <w:lang w:val="en-US"/>
        </w:rPr>
        <w:t>Dcb</w:t>
      </w:r>
      <w:r>
        <w:rPr>
          <w:color w:val="000000"/>
        </w:rPr>
        <w:t xml:space="preserve"> объединены с кодом драйвера - </w:t>
      </w:r>
      <w:r>
        <w:rPr>
          <w:color w:val="000000"/>
          <w:lang w:val="en-US"/>
        </w:rPr>
        <w:t>dcb</w:t>
      </w:r>
      <w:r>
        <w:rPr>
          <w:color w:val="000000"/>
        </w:rPr>
        <w:t xml:space="preserve"> называют заголовком драйвера в нулевых адресах. Ставим в нашем драйвере в поле ссылки на следующий -1 - т.к не знает куда его запустят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color w:val="000000"/>
          <w:lang w:val="en-US"/>
        </w:rPr>
        <w:t>Status</w:t>
      </w:r>
      <w:r>
        <w:rPr>
          <w:color w:val="000000"/>
        </w:rPr>
        <w:t>-16 битов, биты типов и параметров устройства(тип</w:t>
      </w:r>
      <w:r>
        <w:rPr>
          <w:color w:val="000000"/>
          <w:u w:val="single"/>
        </w:rPr>
        <w:t>.класс</w:t>
      </w:r>
      <w:r>
        <w:rPr>
          <w:color w:val="000000"/>
        </w:rPr>
        <w:t>,особенные параметры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color w:val="000000"/>
        </w:rPr>
        <w:t>Класс(15-й бит)- символьное(1)\блочное(0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color w:val="000000"/>
        </w:rPr>
        <w:t>Далее идут биты маск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color w:val="000000"/>
        </w:rPr>
        <w:t>15-еррор,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color w:val="000000"/>
          <w:lang w:val="en-US"/>
        </w:rPr>
        <w:t>IOCTRL</w:t>
      </w:r>
      <w:r>
        <w:rPr>
          <w:color w:val="000000"/>
        </w:rPr>
        <w:t>-управление самим драйвером. При необходимости передачи управления самому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color w:val="000000"/>
        </w:rPr>
        <w:t>драйверу. Управляющие запросы - управляющий ввод -вывод говорит, что даннные предназначаются самим драйвера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color w:val="000000"/>
        </w:rPr>
        <w:t xml:space="preserve">Бит </w:t>
      </w:r>
      <w:r>
        <w:rPr>
          <w:color w:val="000000"/>
          <w:lang w:val="en-US"/>
        </w:rPr>
        <w:t>BUSY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color w:val="000000"/>
        </w:rPr>
        <w:t>2 пути поведения при ошибке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color w:val="000000"/>
        </w:rPr>
        <w:t>1)при переполнении вернуть управление прикладной задаче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color w:val="000000"/>
        </w:rPr>
        <w:t>2)оставаться в ожидании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color w:val="000000"/>
        </w:rPr>
        <w:t>Таблица точек вход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color w:val="000000"/>
        </w:rPr>
        <w:t>Функция инциализации драйвера не будет являться асинхронно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color w:val="000000"/>
        </w:rPr>
        <w:t xml:space="preserve">1.Остается </w:t>
      </w:r>
      <w:r>
        <w:rPr>
          <w:color w:val="000000"/>
          <w:lang w:val="en-US"/>
        </w:rPr>
        <w:t>ioinit~interrupt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color w:val="000000"/>
        </w:rPr>
        <w:t>2.</w:t>
      </w:r>
      <w:r>
        <w:rPr>
          <w:color w:val="000000"/>
          <w:lang w:val="en-US"/>
        </w:rPr>
        <w:t>Strategy</w:t>
      </w:r>
      <w:r>
        <w:rPr>
          <w:color w:val="000000"/>
        </w:rPr>
        <w:t xml:space="preserve"> ~ точка выбора стратегии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color w:val="000000"/>
        </w:rPr>
        <w:t>З.Точка по обработке аппаратных прерываний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color w:val="000000"/>
        </w:rPr>
        <w:t xml:space="preserve">В момент загрузки драйвера нет той структуры ОС, к которой мы привыкли. Драйвер должен иметь отличный от простой задачи формат, иметь </w:t>
      </w:r>
      <w:r>
        <w:rPr>
          <w:color w:val="000000"/>
          <w:lang w:val="en-US"/>
        </w:rPr>
        <w:t>tiny</w:t>
      </w:r>
      <w:r>
        <w:rPr>
          <w:color w:val="000000"/>
        </w:rPr>
        <w:t xml:space="preserve"> модель(и коды и данные в пределах одной 64кб секции. Адрес нашего драйвера находитсч в предыдущем элементе списка, адрес его длинный, поэтому точки входау нас 16-разрядны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color w:val="000000"/>
        </w:rPr>
        <w:t>8-битное поле имени устройства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color w:val="000000"/>
        </w:rPr>
        <w:t>Если драйвер символьный, то просто 8символов имени устройства, причем если менее 8, то</w:t>
      </w:r>
      <w:r>
        <w:rPr>
          <w:sz w:val="20"/>
        </w:rPr>
        <w:t xml:space="preserve"> </w:t>
      </w:r>
      <w:r>
        <w:rPr>
          <w:color w:val="000000"/>
        </w:rPr>
        <w:t>остальное пробелами. При блочном устройстве, то в 1-й байт нужно класть максимально-возможное число устройств. За размещение драйвера в системе отвечает наш список. При загрузке драйвера система пытается его включить. Зная заголовок очереди драйверов в системе, можно по односвязному списку двигаться и если устройство символьное, то система сравнивает 8 символов с 8 имен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color w:val="000000"/>
        </w:rPr>
        <w:t xml:space="preserve">Эти байты при совпали=- система ему запрос и передает через </w:t>
      </w:r>
      <w:r>
        <w:rPr>
          <w:color w:val="000000"/>
          <w:lang w:val="en-US"/>
        </w:rPr>
        <w:t>strategy</w:t>
      </w:r>
      <w:r>
        <w:rPr>
          <w:color w:val="000000"/>
        </w:rPr>
        <w:t>. Т.е самый первый найденный с таким именем получит запрос. Система при появлении нового драйвера его грузит в начало списка символьных устройств. С блочными устройствами иначе, блочные имеют в системе номера, и имя тогда это номер+код символ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color w:val="000000"/>
        </w:rPr>
        <w:t>Всегда считается, что номер устройства однозначно определяется драйвером блочных устройств. Когда система грузится, она запоминает место, с которого она грузится. ОС грузит блочные так, что они попадают последними в список блочных устройств.</w:t>
      </w:r>
    </w:p>
    <w:p>
      <w:pPr>
        <w:pStyle w:val="Normal"/>
        <w:ind w:firstLine="540"/>
        <w:jc w:val="both"/>
        <w:rPr>
          <w:sz w:val="20"/>
        </w:rPr>
      </w:pPr>
      <w:r>
        <w:rPr>
          <w:color w:val="000000"/>
        </w:rPr>
        <w:t>Драйвер всегда помещается в одно место - после последнего блочного и перед 1-м символьным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b/>
          <w:bCs/>
          <w:color w:val="000000"/>
        </w:rPr>
        <w:t>Вопрос - как можно стандартное устройство переопределить? заменить старый драйвер</w:t>
      </w:r>
      <w:r>
        <w:rPr>
          <w:sz w:val="20"/>
        </w:rPr>
        <w:t xml:space="preserve"> </w:t>
      </w:r>
      <w:r>
        <w:rPr>
          <w:b/>
          <w:bCs/>
          <w:color w:val="000000"/>
        </w:rPr>
        <w:t>своим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b/>
          <w:bCs/>
          <w:color w:val="000000"/>
        </w:rPr>
        <w:t>Ответ - Блочное нельзя, символьное можно. Т.к. см абзац выше - т.е. если грузим наш</w:t>
      </w:r>
      <w:r>
        <w:rPr>
          <w:sz w:val="20"/>
        </w:rPr>
        <w:t xml:space="preserve"> </w:t>
      </w:r>
      <w:r>
        <w:rPr>
          <w:b/>
          <w:bCs/>
          <w:color w:val="000000"/>
        </w:rPr>
        <w:t>блочный то он попадет в середину последним блочным, а система зайдет в первый - т.е</w:t>
      </w:r>
      <w:r>
        <w:rPr>
          <w:sz w:val="20"/>
        </w:rPr>
        <w:t xml:space="preserve"> </w:t>
      </w:r>
      <w:r>
        <w:rPr>
          <w:b/>
          <w:bCs/>
          <w:color w:val="000000"/>
        </w:rPr>
        <w:t>в стандартный и мы не сможем его переопределить. С символьным проходит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color w:val="000000"/>
        </w:rPr>
        <w:t xml:space="preserve">Информация о новом драйвере хранится в </w:t>
      </w:r>
      <w:r>
        <w:rPr>
          <w:color w:val="000000"/>
          <w:lang w:val="en-US"/>
        </w:rPr>
        <w:t>config</w:t>
      </w:r>
      <w:r>
        <w:rPr>
          <w:color w:val="000000"/>
        </w:rPr>
        <w:t>.</w:t>
      </w:r>
      <w:r>
        <w:rPr>
          <w:color w:val="000000"/>
          <w:lang w:val="en-US"/>
        </w:rPr>
        <w:t>sys</w:t>
      </w:r>
      <w:r>
        <w:rPr>
          <w:color w:val="000000"/>
        </w:rPr>
        <w:t xml:space="preserve"> - для резервации места под системные блоки - т.к это статически будет делаться в момент загрузки. И в конфиге же надо это системе указывать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color w:val="000000"/>
        </w:rPr>
        <w:t xml:space="preserve">После загрузки выполняется начальная инициализация драйвера. Псевдо-запрос </w:t>
      </w:r>
      <w:r>
        <w:rPr>
          <w:color w:val="000000"/>
          <w:lang w:val="en-US"/>
        </w:rPr>
        <w:t>i</w:t>
      </w:r>
      <w:r>
        <w:rPr>
          <w:color w:val="000000"/>
        </w:rPr>
        <w:t>\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с нулевым кодом эмулирует отказ питания. После этого система гарантирует, что больше такой запрос генерироваться не будет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color w:val="000000"/>
        </w:rPr>
        <w:t>Все драйверы во всех ос удаляют из ос коды начальной инициализации драйверов. Иногда для этого используются именованные секции. Нам необходимо сгруппировать все рабочие данные в хвосте и потом вернуть запрос с адресом последнего резидентного байта драйвера. И потом все остальное затирается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0"/>
          <w:lang w:val="en-US"/>
        </w:rPr>
      </w:pPr>
      <w:r>
        <w:rPr>
          <w:b/>
          <w:bCs/>
          <w:color w:val="000000"/>
          <w:sz w:val="20"/>
          <w:lang w:val="en-US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опрос - А что драйверу требуется? какие ресурсы?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b/>
          <w:bCs/>
          <w:color w:val="000000"/>
        </w:rPr>
        <w:t>Ответ - Из конфига параметры - те, которые мы самн определили для драйвера и в том порядке как мы их запрашиваем. Читай ниже абзац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конфиге слово </w:t>
      </w:r>
      <w:r>
        <w:rPr>
          <w:color w:val="000000"/>
          <w:lang w:val="en-US"/>
        </w:rPr>
        <w:t>DEVICE</w:t>
      </w:r>
      <w:r>
        <w:rPr>
          <w:color w:val="000000"/>
        </w:rPr>
        <w:t xml:space="preserve"> =- от = до пробела указывается полный путь до драйвера. Загрузив</w:t>
      </w:r>
      <w:r>
        <w:rPr>
          <w:sz w:val="20"/>
        </w:rPr>
        <w:t xml:space="preserve"> </w:t>
      </w:r>
      <w:r>
        <w:rPr>
          <w:color w:val="000000"/>
        </w:rPr>
        <w:t xml:space="preserve">в память двоичный образ драйвера, ос передает драйвер на обработку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color w:val="000000"/>
        </w:rPr>
        <w:t>1)информацию для правильной работы при инициализации- грузим нестандартные устройства т.е у него нет стандартных адресов, векторов и т.д. Единственный путь узнать параметры - в командной строке конфига. Нужно включить номер</w:t>
      </w:r>
      <w:r>
        <w:rPr>
          <w:sz w:val="20"/>
        </w:rPr>
        <w:t xml:space="preserve"> </w:t>
      </w:r>
      <w:r>
        <w:rPr>
          <w:color w:val="000000"/>
        </w:rPr>
        <w:t xml:space="preserve">вектора, адрес регистра, канал </w:t>
      </w:r>
      <w:r>
        <w:rPr>
          <w:color w:val="000000"/>
          <w:lang w:val="en-US"/>
        </w:rPr>
        <w:t>DMA</w:t>
      </w:r>
      <w:r>
        <w:rPr>
          <w:color w:val="000000"/>
        </w:rPr>
        <w:t>. Если драйвер логический, то передаем диапазон</w:t>
      </w:r>
      <w:r>
        <w:rPr>
          <w:sz w:val="20"/>
        </w:rPr>
        <w:t xml:space="preserve"> </w:t>
      </w:r>
      <w:r>
        <w:rPr>
          <w:color w:val="000000"/>
        </w:rPr>
        <w:t>адресов, размер страниц и т.д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color w:val="000000"/>
        </w:rPr>
        <w:t>Дальше начинаем тестировать оборудование, адреса, регистры и т д., проверяя работоспособность устройств. Устанавливаем точку входа аппаратного прерывания,- резервирум память под управляющие</w:t>
      </w:r>
      <w:r>
        <w:rPr>
          <w:sz w:val="20"/>
        </w:rPr>
        <w:t xml:space="preserve"> </w:t>
      </w:r>
      <w:r>
        <w:rPr>
          <w:color w:val="000000"/>
        </w:rPr>
        <w:t>структуры. Еще может потребоваться метка тома- информация о типе и параметров рабочей файловой</w:t>
      </w:r>
      <w:r>
        <w:rPr>
          <w:sz w:val="20"/>
        </w:rPr>
        <w:t xml:space="preserve"> </w:t>
      </w:r>
      <w:r>
        <w:rPr>
          <w:color w:val="000000"/>
        </w:rPr>
        <w:t>системы. Количество обслуживаемых устройств, адрес на этот массив ередаем ОС.</w:t>
      </w:r>
    </w:p>
    <w:p>
      <w:pPr>
        <w:pStyle w:val="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--</w:t>
      </w:r>
    </w:p>
    <w:p>
      <w:pPr>
        <w:pStyle w:val="Normal"/>
        <w:ind w:firstLine="540"/>
        <w:jc w:val="both"/>
        <w:rPr>
          <w:color w:val="000000"/>
          <w:lang w:val="en-US"/>
        </w:rPr>
      </w:pPr>
      <w:r>
        <w:rPr>
          <w:color w:val="000000"/>
        </w:rPr>
        <w:t xml:space="preserve">После инициализации драйвер должен вернуть сведения о инициализации. Если вернем адрес последнего байта=0, то весь драйвер выкидываем. Иначе все пройдет нормально и все нерезидентное и в тч процедура инициализации будет выкинуто. ВРВ-возвращаем в виде указателя на массив. ВРВ-структура, используется файловым процессором. Драйвер у себя резервирует место под метку тома. Т.к нет динамического пула и при монтировании устройства нельзя выделить место динамически, то необходимо это сделать изначально статически. </w:t>
      </w:r>
      <w:r>
        <w:rPr>
          <w:color w:val="000000"/>
          <w:u w:val="single"/>
        </w:rPr>
        <w:t>В момент начальной инициализации метка тома не заполнена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color w:val="000000"/>
        </w:rPr>
        <w:t>Метка тома же читается при монтировании устройств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color w:val="000000"/>
        </w:rPr>
        <w:t>Управляющий ввод-вывод - когда необходимо обеспечить прозрачный канал сообщения между прикладным приложением и драйвером. Чтение используется для получения информации о состоянии и характеристиках устройств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b/>
          <w:bCs/>
          <w:color w:val="000000"/>
        </w:rPr>
        <w:t xml:space="preserve">Вопрос - А что такое </w:t>
      </w:r>
      <w:r>
        <w:rPr>
          <w:b/>
          <w:bCs/>
          <w:color w:val="000000"/>
          <w:lang w:val="en-US"/>
        </w:rPr>
        <w:t>open</w:t>
      </w:r>
      <w:r>
        <w:rPr>
          <w:b/>
          <w:bCs/>
          <w:color w:val="000000"/>
        </w:rPr>
        <w:t>-</w:t>
      </w:r>
      <w:r>
        <w:rPr>
          <w:b/>
          <w:bCs/>
          <w:color w:val="000000"/>
          <w:lang w:val="en-US"/>
        </w:rPr>
        <w:t>close</w:t>
      </w:r>
      <w:r>
        <w:rPr>
          <w:b/>
          <w:bCs/>
          <w:color w:val="000000"/>
        </w:rPr>
        <w:t>? А что такое ремув-медиа?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  <w:lang w:val="en-US"/>
        </w:rPr>
        <w:t>Open</w:t>
      </w:r>
      <w:r>
        <w:rPr>
          <w:color w:val="000000"/>
        </w:rPr>
        <w:t>\</w:t>
      </w:r>
      <w:r>
        <w:rPr>
          <w:color w:val="000000"/>
          <w:lang w:val="en-US"/>
        </w:rPr>
        <w:t>close</w:t>
      </w:r>
      <w:r>
        <w:rPr>
          <w:color w:val="000000"/>
        </w:rPr>
        <w:t xml:space="preserve">. Т.к существуют 3 типа доступа к устройствам :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color w:val="000000"/>
        </w:rPr>
        <w:t>исключительного(1задача),</w:t>
      </w:r>
      <w:r>
        <w:rPr>
          <w:sz w:val="20"/>
        </w:rPr>
        <w:t xml:space="preserve"> </w:t>
      </w:r>
      <w:r>
        <w:rPr>
          <w:color w:val="000000"/>
        </w:rPr>
        <w:t>произвольного(много задач), транзакционное(много задач, но есть логическая связь запросов</w:t>
      </w:r>
      <w:r>
        <w:rPr>
          <w:sz w:val="20"/>
        </w:rPr>
        <w:t xml:space="preserve"> </w:t>
      </w:r>
      <w:r>
        <w:rPr>
          <w:color w:val="000000"/>
        </w:rPr>
        <w:t>ввода-вывода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color w:val="000000"/>
        </w:rPr>
        <w:t>Нам необходимо обеспечить надежный доступ. Транзакцию знает лишь прикладная задача, а управление доступом берет на себя сама ос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color w:val="000000"/>
        </w:rPr>
        <w:t xml:space="preserve">Прикладная задача определяет транзакцию с помощью скобок </w:t>
      </w:r>
      <w:r>
        <w:rPr>
          <w:color w:val="000000"/>
          <w:lang w:val="en-US"/>
        </w:rPr>
        <w:t>open</w:t>
      </w:r>
      <w:r>
        <w:rPr>
          <w:color w:val="000000"/>
        </w:rPr>
        <w:t xml:space="preserve"> &amp;</w:t>
      </w:r>
      <w:r>
        <w:rPr>
          <w:color w:val="000000"/>
          <w:lang w:val="en-US"/>
        </w:rPr>
        <w:t>close</w:t>
      </w:r>
      <w:r>
        <w:rPr>
          <w:color w:val="000000"/>
        </w:rPr>
        <w:t xml:space="preserve">. Ос при каждом </w:t>
      </w:r>
      <w:r>
        <w:rPr>
          <w:color w:val="000000"/>
          <w:lang w:val="en-US"/>
        </w:rPr>
        <w:t>open</w:t>
      </w:r>
      <w:r>
        <w:rPr>
          <w:color w:val="000000"/>
        </w:rPr>
        <w:t xml:space="preserve"> &amp; </w:t>
      </w:r>
      <w:r>
        <w:rPr>
          <w:color w:val="000000"/>
          <w:lang w:val="en-US"/>
        </w:rPr>
        <w:t>close</w:t>
      </w:r>
      <w:r>
        <w:rPr>
          <w:color w:val="000000"/>
        </w:rPr>
        <w:t xml:space="preserve"> должно обращаться к драйверу и узнавать, является ли оно транзакционным. Если да, то управление передается внутрь драйвера, который проверяет свободность устройства. Если свободно, то оно занимается, пропускает ореn, возвращаем контекст ос. Создается хендлер и может генериться сколько угодно запросов. Если занято, то ос вернется от драйвера ошибку и никаких запросов не будет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en-US"/>
        </w:rPr>
      </w:pPr>
      <w:r>
        <w:rPr>
          <w:color w:val="000000"/>
        </w:rPr>
        <w:t xml:space="preserve">Когда сгенерируется </w:t>
      </w:r>
      <w:r>
        <w:rPr>
          <w:color w:val="000000"/>
          <w:lang w:val="en-US"/>
        </w:rPr>
        <w:t>close</w:t>
      </w:r>
      <w:r>
        <w:rPr>
          <w:color w:val="000000"/>
        </w:rPr>
        <w:t xml:space="preserve"> по завершении, драйвер это получит и снимет флаг занятости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color w:val="000000"/>
          <w:lang w:val="en-US"/>
        </w:rPr>
        <w:t>Removemedia</w:t>
      </w:r>
      <w:r>
        <w:rPr>
          <w:color w:val="000000"/>
        </w:rPr>
        <w:t xml:space="preserve"> - механизм обслуживания устройств, которые могут вставляться и выниматься в течение работы ос, о чем сигнализирует один битик в описании. Если поступает запрос к такому устройству, а обращаться нельзя, то драйвер возвращает ошибку с кодом </w:t>
      </w:r>
      <w:r>
        <w:rPr>
          <w:color w:val="000000"/>
          <w:lang w:val="en-US"/>
        </w:rPr>
        <w:t>removemedia</w:t>
      </w:r>
      <w:r>
        <w:rPr>
          <w:color w:val="000000"/>
        </w:rPr>
        <w:t xml:space="preserve"> и ос необходимо произвести некоторые действия по восстановлению информаци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color w:val="000000"/>
        </w:rPr>
        <w:t>Групповой драйвер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color w:val="000000"/>
        </w:rPr>
        <w:t xml:space="preserve">Для символьного устройства в мсдос создается свой </w:t>
      </w:r>
      <w:r>
        <w:rPr>
          <w:color w:val="000000"/>
          <w:lang w:val="en-US"/>
        </w:rPr>
        <w:t>dcb</w:t>
      </w:r>
      <w:r>
        <w:rPr>
          <w:color w:val="000000"/>
        </w:rPr>
        <w:t xml:space="preserve"> и свой драйвер. Блочные могут поддерживать несколько единиц оборудования. Но если есть несколько символьных, но идентичны. И держать 4 копии драйверов жалко. Поэтому можно написать групповой драйвер, который будет обслуживать все 4, но в ОС они будут иметь как бы разные драйвера и блок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color w:val="000000"/>
        </w:rPr>
        <w:t xml:space="preserve">Существует соглашение - что поле короткого смещения можно сделать ненулевым, а дальше можно делать адреса следующих устройств, пока не получится </w:t>
      </w:r>
      <w:r>
        <w:rPr>
          <w:b/>
          <w:bCs/>
          <w:color w:val="000000"/>
        </w:rPr>
        <w:t>-1-1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b/>
          <w:bCs/>
          <w:color w:val="000000"/>
        </w:rPr>
        <w:t>Вопрос: система вызывает 1 или 4 раза инициализацию устройства с возвращением последнего резидентного байта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опрос: Что принимает во внимание система после инициализации группового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bCs/>
          <w:color w:val="000000"/>
        </w:rPr>
        <w:t>Ответ</w:t>
      </w:r>
      <w:r>
        <w:rPr>
          <w:sz w:val="20"/>
        </w:rPr>
        <w:t xml:space="preserve"> </w:t>
      </w:r>
      <w:r>
        <w:rPr>
          <w:bCs/>
          <w:color w:val="000000"/>
        </w:rPr>
        <w:t xml:space="preserve">- когда возвращаем адрес или </w:t>
      </w:r>
      <w:r>
        <w:rPr>
          <w:color w:val="000000"/>
        </w:rPr>
        <w:t xml:space="preserve">номер(че </w:t>
      </w:r>
      <w:r>
        <w:rPr>
          <w:bCs/>
          <w:color w:val="000000"/>
        </w:rPr>
        <w:t>там точно не помню) последнего резидентного</w:t>
      </w:r>
      <w:r>
        <w:rPr>
          <w:sz w:val="20"/>
        </w:rPr>
        <w:t xml:space="preserve"> </w:t>
      </w:r>
      <w:r>
        <w:rPr>
          <w:bCs/>
          <w:color w:val="000000"/>
        </w:rPr>
        <w:t>байта драйвера, то принимаем во внимание последнюю функцию инициализации т.е от</w:t>
      </w:r>
      <w:r>
        <w:rPr>
          <w:sz w:val="20"/>
        </w:rPr>
        <w:t xml:space="preserve"> </w:t>
      </w:r>
      <w:r>
        <w:rPr>
          <w:bCs/>
          <w:color w:val="000000"/>
        </w:rPr>
        <w:t>последнего устройства в группе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опрос: А что если скажем в 3-м из 4 устройств будет ошибка инициализаци?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bCs/>
          <w:color w:val="000000"/>
        </w:rPr>
        <w:t>Ответ:</w:t>
      </w:r>
      <w:r>
        <w:rPr>
          <w:sz w:val="20"/>
        </w:rPr>
        <w:t xml:space="preserve"> </w:t>
      </w:r>
      <w:r>
        <w:rPr>
          <w:bCs/>
          <w:color w:val="000000"/>
        </w:rPr>
        <w:t>Нуу, тогда система весь групповой драйвер выгрузит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b/>
          <w:bCs/>
          <w:color w:val="000000"/>
        </w:rPr>
        <w:t>Вопрос - Что же разного в устройствах группового драйвера. Вот устройства идентичны, некоторые функции тоже, А чего разного?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Cs/>
          <w:color w:val="000000"/>
        </w:rPr>
        <w:t>Ответ: (вернее за это мне поставили плюс и отпустили с миром- надо полагать я угадал</w:t>
      </w:r>
      <w:r>
        <w:rPr>
          <w:sz w:val="20"/>
        </w:rPr>
        <w:t xml:space="preserve"> </w:t>
      </w:r>
      <w:r>
        <w:rPr>
          <w:bCs/>
          <w:color w:val="000000"/>
        </w:rPr>
        <w:t>правильно) У нас в заголовках указывается смещение до процедур СТРАТЕГИИ и</w:t>
      </w:r>
      <w:r>
        <w:rPr>
          <w:sz w:val="20"/>
        </w:rPr>
        <w:t xml:space="preserve"> </w:t>
      </w:r>
      <w:r>
        <w:rPr>
          <w:bCs/>
          <w:color w:val="000000"/>
        </w:rPr>
        <w:t>обработки прерывания. Вот в разных устройствах теоретически можно поставить</w:t>
      </w:r>
      <w:r>
        <w:rPr>
          <w:sz w:val="20"/>
        </w:rPr>
        <w:t xml:space="preserve"> </w:t>
      </w:r>
      <w:r>
        <w:rPr>
          <w:bCs/>
          <w:color w:val="000000"/>
        </w:rPr>
        <w:t>разные смещения и можно по-разному</w:t>
      </w:r>
      <w:r>
        <w:rPr>
          <w:color w:val="000000"/>
        </w:rPr>
        <w:t xml:space="preserve"> </w:t>
      </w:r>
      <w:r>
        <w:rPr>
          <w:bCs/>
          <w:color w:val="000000"/>
        </w:rPr>
        <w:t>обрабатывать вещи всякие для разных устройств</w:t>
      </w:r>
      <w:r>
        <w:rPr>
          <w:sz w:val="20"/>
        </w:rPr>
        <w:t xml:space="preserve"> </w:t>
      </w:r>
      <w:r>
        <w:rPr>
          <w:bCs/>
          <w:color w:val="000000"/>
        </w:rPr>
        <w:t>группового др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en-US"/>
        </w:rPr>
      </w:pPr>
      <w:r>
        <w:rPr>
          <w:color w:val="000000"/>
        </w:rPr>
        <w:t>Дальше следует но</w:t>
      </w:r>
      <w:r>
        <w:rPr>
          <w:color w:val="000000"/>
          <w:u w:val="single"/>
        </w:rPr>
        <w:t xml:space="preserve">рмальная работа драйвера. </w:t>
      </w:r>
      <w:r>
        <w:rPr>
          <w:color w:val="000000"/>
        </w:rPr>
        <w:t>Любой запрос ввода-вывода, поступивший к драйверу имеет переменую длину. Должна быть четкая структура- Структура запрос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color w:val="000000"/>
        </w:rPr>
        <w:t>Необходимо построить массив обработчиков ввода-вывода. Системного интерфейса не предусмотрено, нужно лишь вернуть код ошибки (если есть) и признак завершени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Большинство драйверов бесконечный цикл ожидания события помещают ВНУТРИ драйвера, есть некоторые типы специфичных устройств- для которых вектора нам будут недоступны. И с такими устройствами придется работать через различные прерывания типа </w:t>
      </w:r>
      <w:r>
        <w:rPr>
          <w:color w:val="000000"/>
          <w:lang w:val="en-US"/>
        </w:rPr>
        <w:t>int</w:t>
      </w:r>
      <w:r>
        <w:rPr>
          <w:color w:val="000000"/>
        </w:rPr>
        <w:t>13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color w:val="000000"/>
        </w:rPr>
        <w:t>Как устанавливать системе?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en-US"/>
        </w:rPr>
      </w:pPr>
      <w:r>
        <w:rPr>
          <w:color w:val="000000"/>
        </w:rPr>
        <w:t>Прописать в конфиг.сис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color w:val="000000"/>
        </w:rPr>
        <w:t>Но как нам получить образ драйвера. ? Компилим, линкуем в образ задач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en-US"/>
        </w:rPr>
      </w:pPr>
      <w:r>
        <w:rPr>
          <w:color w:val="000000"/>
        </w:rPr>
        <w:t>Далее отправляем ехе-файл в программку типа ехе2</w:t>
      </w:r>
      <w:r>
        <w:rPr>
          <w:color w:val="000000"/>
          <w:lang w:val="en-US"/>
        </w:rPr>
        <w:t>bin</w:t>
      </w:r>
      <w:r>
        <w:rPr>
          <w:color w:val="000000"/>
        </w:rPr>
        <w:t xml:space="preserve"> для преобразования в сом. Она сделает двоичный образ. Недостаток: иногда в стандартной поставке МС-ДОС ехе2</w:t>
      </w:r>
      <w:r>
        <w:rPr>
          <w:color w:val="000000"/>
          <w:lang w:val="en-US"/>
        </w:rPr>
        <w:t>bin</w:t>
      </w:r>
      <w:r>
        <w:rPr>
          <w:color w:val="000000"/>
        </w:rPr>
        <w:t xml:space="preserve"> нет. Тогда придется использовать турбо-линкер. По умолчанию он считает, что имеем </w:t>
      </w:r>
      <w:r>
        <w:rPr>
          <w:color w:val="000000"/>
          <w:lang w:val="en-US"/>
        </w:rPr>
        <w:t>com</w:t>
      </w:r>
      <w:r>
        <w:rPr>
          <w:color w:val="000000"/>
        </w:rPr>
        <w:t xml:space="preserve">. Но нужно ему сказать явно об этом т.к сом нам не нужен. Линкеру нужно явно указать объектного файла и имя выходного файла с форматом , отличным, от </w:t>
      </w:r>
      <w:r>
        <w:rPr>
          <w:color w:val="000000"/>
          <w:lang w:val="en-US"/>
        </w:rPr>
        <w:t>com</w:t>
      </w:r>
      <w:r>
        <w:rPr>
          <w:color w:val="000000"/>
        </w:rPr>
        <w:t>. И подучим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деальный образ нашего драйвера.</w:t>
      </w:r>
    </w:p>
    <w:p>
      <w:pPr>
        <w:pStyle w:val="Normal"/>
        <w:pBdr>
          <w:bottom w:val="single" w:sz="6" w:space="1" w:color="000000"/>
        </w:pBdr>
        <w:shd w:fill="FFFFFF" w:val="clear"/>
        <w:autoSpaceDE w:val="false"/>
        <w:ind w:firstLine="5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40"/>
        <w:jc w:val="both"/>
        <w:rPr>
          <w:color w:val="000000"/>
          <w:lang w:val="en-US"/>
        </w:rPr>
      </w:pPr>
      <w:r>
        <w:rPr>
          <w:color w:val="000000"/>
        </w:rPr>
        <w:t>Задача: на лабе: научиться писать произвольный драйвер мс-дос. в качестве защиты надо убедить, что смогу написать любой другой драйвер.</w:t>
      </w:r>
    </w:p>
    <w:p>
      <w:pPr>
        <w:pStyle w:val="Normal"/>
        <w:ind w:firstLine="5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ТЕОРИЯ принципиальные особенности мсдос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1) однозадачная. значит не может поступить более 1 запроса ввода-вывода - не надо блокировать задачу. следовательно не нужно отдавать управление от драйвера</w:t>
      </w:r>
    </w:p>
    <w:p>
      <w:pPr>
        <w:pStyle w:val="Normal"/>
        <w:ind w:firstLine="540"/>
        <w:jc w:val="both"/>
        <w:rPr>
          <w:color w:val="000000"/>
          <w:lang w:val="en-US"/>
        </w:rPr>
      </w:pPr>
      <w:r>
        <w:rPr>
          <w:color w:val="000000"/>
        </w:rPr>
        <w:t>2) нет динамического пула. весь контекст системы д. создаваться статически в момент создания системы.</w:t>
      </w:r>
    </w:p>
    <w:p>
      <w:pPr>
        <w:pStyle w:val="Normal"/>
        <w:ind w:firstLine="5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40"/>
        <w:jc w:val="both"/>
        <w:rPr>
          <w:color w:val="000000"/>
          <w:lang w:val="en-US"/>
        </w:rPr>
      </w:pPr>
      <w:r>
        <w:rPr>
          <w:color w:val="000000"/>
        </w:rPr>
        <w:t>подсистема вв функционирует на основе бд вв. в мс-дос : заводится линейный односвязный однонаправленный список блоков DCB - нет иерархии!!!!!!!!!!!!!!!!!!! нельзя теоретически написать драйвер печатающего устройства. нельзя драйвер для скази. (д.б. драйвер шины и драйвер диска, а это иерархия). тк сист пула нет, драйвер объединяют с DCB("заголовок драйвера", д. находиться в нулевых адресах драйвера.)</w:t>
      </w:r>
    </w:p>
    <w:p>
      <w:pPr>
        <w:pStyle w:val="Normal"/>
        <w:ind w:firstLine="5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40"/>
        <w:jc w:val="both"/>
        <w:rPr>
          <w:color w:val="000000"/>
          <w:lang w:val="en-US"/>
        </w:rPr>
      </w:pPr>
      <w:r>
        <w:rPr>
          <w:color w:val="000000"/>
        </w:rPr>
        <w:t>DCB имеет стандартный формат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указывает на наш драйвер для списка блоков DCB (??????) - не знаем, ставим -1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16бит - статус драйвера.(3 набора битов)</w:t>
      </w:r>
    </w:p>
    <w:p>
      <w:pPr>
        <w:pStyle w:val="Normal"/>
        <w:ind w:firstLine="5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1. биты типов и параметров устройств.(класс устройства:символьное 1, блочное 0 ( 15-й бит))</w:t>
      </w:r>
    </w:p>
    <w:p>
      <w:pPr>
        <w:pStyle w:val="Normal"/>
        <w:ind w:firstLine="540"/>
        <w:jc w:val="both"/>
        <w:rPr>
          <w:color w:val="000000"/>
          <w:lang w:val="en-US"/>
        </w:rPr>
      </w:pPr>
      <w:r>
        <w:rPr>
          <w:color w:val="000000"/>
        </w:rPr>
        <w:t>2. (битовая карта запросов вв)маска функции обработки (?) не все драйверы обслуживают запросы вв всех типов. функция применяется только для некоторых</w:t>
        <w:br/>
        <w:t>запросов вв (редких): IOCTRL (иногда нужно передать данные не ву, а самому драйверу. (управление драйвером неспецифицированным способом))-автор драйвера м. сам определить что передаем и что делаем. busy-loop - драйвер м. ожидать внутри себя, а м. вернуть упр. прикладной задаче и сказать, что он уже сделал, а прикладная будет подавать запрос еще раз. этот бит показывает, кто будет заниматься busy-loop open-close</w:t>
      </w:r>
    </w:p>
    <w:p>
      <w:pPr>
        <w:pStyle w:val="Normal"/>
        <w:ind w:firstLine="5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40"/>
        <w:jc w:val="both"/>
        <w:rPr>
          <w:color w:val="000000"/>
          <w:lang w:val="en-US"/>
        </w:rPr>
      </w:pPr>
      <w:r>
        <w:rPr>
          <w:color w:val="000000"/>
        </w:rPr>
        <w:t>3.характеристики драйвера: стандартный сист часов, стандартный вв и стандартный null-устройства) - есть ряд запросов вв, где не определены устройства вв (стандартное). null-устройство - ни фига не делает (пример: использовать сopy для проверки читаемости дискеты, если нет функции чтения)</w:t>
      </w:r>
    </w:p>
    <w:p>
      <w:pPr>
        <w:pStyle w:val="Normal"/>
        <w:ind w:firstLine="540"/>
        <w:jc w:val="both"/>
        <w:rPr>
          <w:color w:val="000000"/>
          <w:lang w:val="en-US"/>
        </w:rPr>
      </w:pPr>
      <w:r>
        <w:rPr>
          <w:color w:val="000000"/>
        </w:rPr>
        <w:t xml:space="preserve">3. таблица точек входа (в норм. ОС 5, в мс-досе меньше (однозадачная), не поддерживается механизм отказа питания - нет т. входа по отказу питания. осталось: по инициации запроса вв (IO_INIT) стратегия постановки запроса вв в очередь (STRATEGY), т. входа по обр-ке апп. прерывания (явно не реализована) - есть, но она перемещена в таблицу векторов прерываний (в таблице т.входа ее нет!) смещение - короткое. тк структурирование выполняется после загрузки всей ос (в т.ч. драйверов) функция перемещающего загрузчика-command.com. след-но драйвер - tiny модель!!! и код и данные в пределах одного 64КБ сегмента. адрес моего драйвера - в пред. DCB!!!!!!!! коды д.б. перемещаемые(не пользуются сегментным регистром). </w:t>
      </w:r>
    </w:p>
    <w:p>
      <w:pPr>
        <w:pStyle w:val="Normal"/>
        <w:ind w:firstLine="5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  <w:color w:val="000000"/>
        </w:rPr>
        <w:t>могу ли я написать драйвер больше 64кб?</w:t>
      </w:r>
      <w:r>
        <w:rPr>
          <w:color w:val="000000"/>
        </w:rPr>
        <w:t xml:space="preserve"> да, но не средствами линковки.</w:t>
      </w:r>
    </w:p>
    <w:p>
      <w:pPr>
        <w:pStyle w:val="Normal"/>
        <w:ind w:firstLine="5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4. 8 байт. имя устройства. символьное (если не хватает фантазии все остальные</w:t>
        <w:br/>
        <w:t>пробелы) блочное - 1символ-количество макс. поддерживаемых устройств.</w:t>
      </w:r>
    </w:p>
    <w:p>
      <w:pPr>
        <w:pStyle w:val="Normal"/>
        <w:ind w:firstLine="5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40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как система грузит драйвер?</w:t>
      </w:r>
    </w:p>
    <w:p>
      <w:pPr>
        <w:pStyle w:val="Normal"/>
        <w:ind w:firstLine="54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540"/>
        <w:jc w:val="both"/>
        <w:rPr>
          <w:color w:val="000000"/>
          <w:lang w:val="en-US"/>
        </w:rPr>
      </w:pPr>
      <w:r>
        <w:rPr>
          <w:color w:val="000000"/>
        </w:rPr>
        <w:t>за размещение и конфигурирование драйвера в системе отвечает бд вв. после загрузки система пытается включить драйвер в список устройств:</w:t>
      </w:r>
    </w:p>
    <w:p>
      <w:pPr>
        <w:pStyle w:val="Normal"/>
        <w:ind w:firstLine="540"/>
        <w:jc w:val="both"/>
        <w:rPr>
          <w:color w:val="000000"/>
          <w:lang w:val="en-US"/>
        </w:rPr>
      </w:pPr>
      <w:r>
        <w:rPr>
          <w:color w:val="000000"/>
        </w:rPr>
        <w:t>1. для символьных - знаем заголовок очереди драйверов системы (стандартное 21 прерывание (55?)) далее по списку двигаемся. тупо сравнивает 8 символов в DCB с соотв. 8 символами в запросе. если совпали, то запрос передается этому драйверу. если пробежала весь список и не нашла драйвер то "не найдено устройство". для того, чтобы переопределить сист драйвер - новый драйвер  с таким же именем запихнуть ранее старого. система запихивает новый драйвер всегда в начало списка.</w:t>
      </w:r>
    </w:p>
    <w:p>
      <w:pPr>
        <w:pStyle w:val="Normal"/>
        <w:ind w:firstLine="540"/>
        <w:jc w:val="both"/>
        <w:rPr>
          <w:color w:val="000000"/>
          <w:lang w:val="en-US"/>
        </w:rPr>
      </w:pPr>
      <w:r>
        <w:rPr>
          <w:color w:val="000000"/>
        </w:rPr>
        <w:t>2. для блочных: блочные устройства имеют номера . присваиваются имена (А, (к номеру добавляют А)) по номерам : номер устройства однозначно опред. номером драйвера в списке блочных устройств.(в начале драйвер гибких дисков). следовательно новое блочное устройство получает номер, следующий за последним существующим устройством. все блочные в начале списка, символьные в конце. след-но новый драйвер в любом случае помещается в одно и то же место: после последнего блочного перед 1 символьным.</w:t>
      </w:r>
    </w:p>
    <w:p>
      <w:pPr>
        <w:pStyle w:val="Normal"/>
        <w:ind w:firstLine="5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40"/>
        <w:jc w:val="both"/>
        <w:rPr>
          <w:color w:val="000000"/>
          <w:lang w:val="en-US"/>
        </w:rPr>
      </w:pPr>
      <w:r>
        <w:rPr>
          <w:color w:val="000000"/>
        </w:rPr>
        <w:t>информация о новом драйвере в config.sys. он нужен для загрузки драйверов нестандартных устройстви для того чтобы зарезервировать место для системных нужд. есть набор значений ресурсов по умолчанию. (например FCB) после того, как драйвер загружен в оп, выполняется инициализация драйвера. в этот момент невозможно поступление запросов вв. (объединены т. входа по отказу питания(это т. входа по вв с кодом 0, прикладные задачи не могут сгенерить такой запрос) и т. входа по вв)  экономим память  ос!!!</w:t>
      </w:r>
    </w:p>
    <w:p>
      <w:pPr>
        <w:pStyle w:val="Normal"/>
        <w:ind w:firstLine="5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40"/>
        <w:jc w:val="both"/>
        <w:rPr>
          <w:color w:val="000000"/>
          <w:lang w:val="en-US"/>
        </w:rPr>
      </w:pPr>
      <w:r>
        <w:rPr>
          <w:color w:val="000000"/>
        </w:rPr>
        <w:t>все осы удаляют из памяти коды инициализации! (нафиг они нам уже нужны, а место занимают) в мс-досе это д. делать программер. он д.сгруппировать весь этот код в конце и вернуть номер последнего tsr байта (если вернем 0, то ось просто выкинет наш драйвер)</w:t>
      </w:r>
    </w:p>
    <w:p>
      <w:pPr>
        <w:pStyle w:val="Normal"/>
        <w:ind w:firstLine="5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40"/>
        <w:jc w:val="both"/>
        <w:rPr>
          <w:color w:val="000000"/>
          <w:lang w:val="en-US"/>
        </w:rPr>
      </w:pPr>
      <w:r>
        <w:rPr>
          <w:color w:val="000000"/>
        </w:rPr>
        <w:t>config.sys: ос находит драйвер нестандартного устройства, считывает путь к драйверу. ос задает запрос вв с 0 и передает драйверу + через указатель в запросе вв то, что написано в config.sys после = - инфа, к-я требуется для правильной работы драйввера: то, что он не может получить, но надо. устройство нестандартное, а в мс-досе нет PnP. единственное место, откуда драйвер м. получить данные сведения - из config.sys. в командной строке-номер вектора, адрес регистра, канал DMA - для физического устройства. эту строку никто кроме драйвера не интерпретирует, поэтому "что хочу, то и ворочу" (любой определенный разработчиком формат)</w:t>
      </w:r>
    </w:p>
    <w:p>
      <w:pPr>
        <w:pStyle w:val="Normal"/>
        <w:ind w:firstLine="5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40"/>
        <w:jc w:val="both"/>
        <w:rPr>
          <w:color w:val="000000"/>
          <w:lang w:val="en-US"/>
        </w:rPr>
      </w:pPr>
      <w:r>
        <w:rPr>
          <w:color w:val="000000"/>
        </w:rPr>
        <w:t>функция инициализации.</w:t>
      </w:r>
    </w:p>
    <w:p>
      <w:pPr>
        <w:pStyle w:val="Normal"/>
        <w:ind w:firstLine="5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40"/>
        <w:jc w:val="both"/>
        <w:rPr>
          <w:color w:val="000000"/>
          <w:lang w:val="en-US"/>
        </w:rPr>
      </w:pPr>
      <w:r>
        <w:rPr>
          <w:color w:val="000000"/>
        </w:rPr>
        <w:t xml:space="preserve">установить еще одну точку входа в драйвер. резервировать память под управляющие структуры:UCB (в мс-дос не стандартизирована!) и забить их начальными данными. +  етка тома (требуется файловому процессору). файловый процессор не имеет понятия, сколько надо завести меток тома. знает драйвер. для каждого обслуживаемого им устройства завести метку тома и передать инфу о том, где она находится ОС. мс-дос не поддерживает блочные устройства нефайлового типа!!!!!!! </w:t>
      </w:r>
    </w:p>
    <w:p>
      <w:pPr>
        <w:pStyle w:val="Normal"/>
        <w:ind w:firstLine="5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40"/>
        <w:jc w:val="both"/>
        <w:rPr>
          <w:color w:val="000000"/>
          <w:lang w:val="en-US"/>
        </w:rPr>
      </w:pPr>
      <w:r>
        <w:rPr>
          <w:color w:val="000000"/>
        </w:rPr>
        <w:t>ОС должны вернуть:</w:t>
      </w:r>
    </w:p>
    <w:p>
      <w:pPr>
        <w:pStyle w:val="Normal"/>
        <w:ind w:firstLine="5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адрес последнего tsr байта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кол-во устр-в</w:t>
      </w:r>
    </w:p>
    <w:p>
      <w:pPr>
        <w:pStyle w:val="Normal"/>
        <w:ind w:firstLine="540"/>
        <w:jc w:val="both"/>
        <w:rPr>
          <w:color w:val="000000"/>
          <w:lang w:val="en-US"/>
        </w:rPr>
      </w:pPr>
      <w:r>
        <w:rPr>
          <w:color w:val="000000"/>
        </w:rPr>
        <w:t>адрес массива</w:t>
      </w:r>
    </w:p>
    <w:p>
      <w:pPr>
        <w:pStyle w:val="Normal"/>
        <w:ind w:firstLine="5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сле инициализации драйвера должны сообщить системе:</w:t>
      </w:r>
    </w:p>
    <w:p>
      <w:pPr>
        <w:pStyle w:val="Normal"/>
        <w:ind w:firstLine="5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40"/>
        <w:jc w:val="both"/>
        <w:rPr>
          <w:color w:val="000000"/>
          <w:lang w:val="en-US"/>
        </w:rPr>
      </w:pPr>
      <w:r>
        <w:rPr>
          <w:color w:val="000000"/>
        </w:rPr>
        <w:t>сообщить, м. ли работать устройство, адрес последнего тср байта. //драйвер:коды обработки, данные, инициализация массив, размер - количество блочных устройств. bios parameter block (считывается при монтировании устройства, в момент инициализации не заполняет!)</w:t>
      </w:r>
    </w:p>
    <w:p>
      <w:pPr>
        <w:pStyle w:val="Normal"/>
        <w:ind w:firstLine="5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40"/>
        <w:jc w:val="both"/>
        <w:rPr>
          <w:color w:val="000000"/>
          <w:lang w:val="en-US"/>
        </w:rPr>
      </w:pPr>
      <w:r>
        <w:rPr>
          <w:color w:val="000000"/>
        </w:rPr>
        <w:t>управлящая запись - пеередача команд или конфигурации</w:t>
      </w:r>
    </w:p>
    <w:p>
      <w:pPr>
        <w:pStyle w:val="Normal"/>
        <w:ind w:firstLine="540"/>
        <w:jc w:val="both"/>
        <w:rPr>
          <w:color w:val="000000"/>
          <w:lang w:val="en-US"/>
        </w:rPr>
      </w:pPr>
      <w:r>
        <w:rPr>
          <w:color w:val="000000"/>
        </w:rPr>
        <w:t>управляющее чтение - специфические характеристики</w:t>
      </w:r>
    </w:p>
    <w:p>
      <w:pPr>
        <w:pStyle w:val="Normal"/>
        <w:ind w:firstLine="5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40"/>
        <w:jc w:val="both"/>
        <w:rPr>
          <w:color w:val="000000"/>
          <w:lang w:val="en-US"/>
        </w:rPr>
      </w:pPr>
      <w:r>
        <w:rPr>
          <w:color w:val="000000"/>
        </w:rPr>
        <w:t>open-close</w:t>
        <w:br/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устройства бывают исключительного (всегда только одной задаче) произвольного (нет логической связи между запросами к устройству) транзакционного(множество задач имеет доступ, но есть логическая связь -работа в режиме транзакции) доступа.</w:t>
      </w:r>
    </w:p>
    <w:p>
      <w:pPr>
        <w:pStyle w:val="Normal"/>
        <w:ind w:firstLine="5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40"/>
        <w:jc w:val="both"/>
        <w:rPr>
          <w:color w:val="000000"/>
          <w:lang w:val="en-US"/>
        </w:rPr>
      </w:pPr>
      <w:r>
        <w:rPr>
          <w:color w:val="000000"/>
        </w:rPr>
        <w:t>транзакцию знает только прикладная задача. управление доступом берет на себя ос. занято ли устройство, знает драйвер. прикладная задача определяет задачу с помощью скобок open close. ос по open close д. обратиться к драйверу и определить, явл. ли устройство транзакционным. если нет, то ничего. если да, то упр передается внутрь драйвера. он проверяет , занято ли устрво. если свободно, то переводит в состояние занято и возвращает удачу ос. ос передает хэндлер прикладной задачи устройству. если занято, то возвращает код ошибки ос, ос вернет прикладной задаче ошибку. когда сгенерит close, драйвер сбросит флаг занято. open-close используется только для этого!!!!!!</w:t>
      </w:r>
    </w:p>
    <w:p>
      <w:pPr>
        <w:pStyle w:val="Normal"/>
        <w:ind w:firstLine="5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40"/>
        <w:jc w:val="both"/>
        <w:rPr>
          <w:color w:val="000000"/>
          <w:lang w:val="en-US"/>
        </w:rPr>
      </w:pPr>
      <w:r>
        <w:rPr>
          <w:color w:val="000000"/>
        </w:rPr>
        <w:t>removemedia-механизм, позволяющий обслуживать устрва, которые можно вставлять и вынимать во время работы. в мс-досе - гибкие диски и сд-ромы.</w:t>
      </w:r>
    </w:p>
    <w:p>
      <w:pPr>
        <w:pStyle w:val="Normal"/>
        <w:ind w:firstLine="5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40"/>
        <w:jc w:val="both"/>
        <w:rPr>
          <w:color w:val="000000"/>
          <w:lang w:val="en-US"/>
        </w:rPr>
      </w:pPr>
      <w:r>
        <w:rPr>
          <w:color w:val="000000"/>
        </w:rPr>
        <w:t>групповой драйвер:</w:t>
      </w:r>
    </w:p>
    <w:p>
      <w:pPr>
        <w:pStyle w:val="Normal"/>
        <w:ind w:firstLine="5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озможно наличие несколько устрв символьного типа - идентичных, а для каждого надо dcb и драйвер. групповой - один на всех, но ос думает, что их много. при загрузке драйвера в 0 адресе - dcb . поле короткого смещения - ссылка на dcb след устрва в этом же файле, последнее будет содержать -1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900" w:hanging="180"/>
    </w:pPr>
    <w:rPr/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left="9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6:56:00Z</dcterms:created>
  <dc:creator>Krylov</dc:creator>
  <dc:description/>
  <cp:keywords/>
  <dc:language>en-US</dc:language>
  <cp:lastModifiedBy>Alex</cp:lastModifiedBy>
  <cp:lastPrinted>2005-06-21T23:38:00Z</cp:lastPrinted>
  <dcterms:modified xsi:type="dcterms:W3CDTF">2005-06-21T19:38:00Z</dcterms:modified>
  <cp:revision>8</cp:revision>
  <dc:subject/>
  <dc:title>Дос - ос однопользовательская однозадачная</dc:title>
</cp:coreProperties>
</file>